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az nieruchomości niezamieszkałych  na terenie Gminy Susz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6035</wp:posOffset>
                </wp:positionV>
                <wp:extent cx="54476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2111"/>
                              <w:gridCol w:w="2796"/>
                              <w:gridCol w:w="2297"/>
                              <w:gridCol w:w="79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r domu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r loka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DAM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DAM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DAM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DAM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erm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erma II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n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RO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RO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eren rekreacyjny    11 działek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CHEŁMŻYCA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HEŁMŻYC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HEŁMŻYC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ZERWONA WOD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ZERWONA WOD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ĄBRÓWK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ĄBRÓWK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ALK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ALK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RABOW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KUBOWO KIS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KUBOWO KIS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KUBOWO KIS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erm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ROL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ROL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CHAŁ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CHAŁ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CHAŁ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IPKOW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IPKOW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84/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17/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astawnia r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AN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ioelektr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UDNI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UDNI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TY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TY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TY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RONIEWS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4/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astawni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D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J. SŁOWACKIEGO 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ŚCIE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ŚCIE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f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ŁĄK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gródki działk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ŁĄK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gródki działk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ARK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argowisko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A SKARG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O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O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gródki działk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UŁAS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NECZ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A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SUSZ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IEJ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ILL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ACISZ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ŻAKOW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841.9pt;mso-wrap-distance-left:0pt;mso-wrap-distance-right:7.05pt;mso-wrap-distance-top:0pt;mso-wrap-distance-bottom:0pt;margin-top:10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2111"/>
                        <w:gridCol w:w="2796"/>
                        <w:gridCol w:w="2297"/>
                        <w:gridCol w:w="79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r domu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r lokalu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DAM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c zabaw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DAM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DAM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DAM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erm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erma II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n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RO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RO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eren rekreacyjny    11 działek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CHEŁMŻYCA 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HEŁMŻYC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HEŁMŻYC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ZERWONA WOD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ZERWONA WOD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ĄBRÓWK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c zabaw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ĄBRÓWK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ALK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ALK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RABOW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c zabaw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KUBOWO KIS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KUBOWO KIS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KUBOWO KIS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erm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ROL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ROL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CHAŁ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CHAŁ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CHAŁ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IPKOW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IPKOW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84/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17/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astawnia r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AN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ioelektr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UDNI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c zabaw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UDNI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TY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TY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TY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RONIEWS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4/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astawni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D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J. SŁOWACKIEGO 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ŚCIE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ŚCIE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f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ŁĄK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gródki działk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ŁĄK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gródki działk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ARK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argowisko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A SKARG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O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O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gródki działk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UŁAS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NECZ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A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SUSZ 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IEJ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ILL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ACISZ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ŻAKOW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4:00Z</dcterms:created>
  <dc:creator>GOS.IV</dc:creator>
  <dc:description/>
  <dc:language>en-US</dc:language>
  <cp:lastModifiedBy>witmar</cp:lastModifiedBy>
  <cp:lastPrinted>2017-05-02T14:23:00Z</cp:lastPrinted>
  <dcterms:modified xsi:type="dcterms:W3CDTF">2017-05-02T12:25:00Z</dcterms:modified>
  <cp:revision>3</cp:revision>
  <dc:subject/>
  <dc:title/>
</cp:coreProperties>
</file>